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6 января   2010 г.</w:t>
        <w:tab/>
        <w:tab/>
        <w:tab/>
        <w:tab/>
        <w:tab/>
        <w:t xml:space="preserve">                                №  1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городского Совета от 16 декабря 2009 года № 95-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6.12.2009г. № 95-МНА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988 779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2 020 374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31 595 тыс. руб, или 9,67 процента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1 год в сумме 1 078 174,4 тыс. руб. и на 2012 год в сумме  1 085 585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1 год в сумме  1 110 274,4 тыс. руб. и на 2012 год в сумме 1 118 402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1 год в сумме 32 100 тыс. руб., или 9,77 процента от объема доходов бюджета городского округа на 2011 год без учета безвозмездных поступлений, и на 2012 год в сумме 32 817 тыс. руб, или  9,77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2. Приложение 1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7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орода Осинники                 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 – город Осинники</w:t>
      </w:r>
    </w:p>
    <w:p>
      <w:pPr>
        <w:pStyle w:val="Normal"/>
        <w:rPr/>
      </w:pPr>
      <w:r>
        <w:rPr/>
        <w:t xml:space="preserve"> </w:t>
      </w:r>
      <w:r>
        <w:rPr/>
        <w:t>« 27 »  января   2010 года</w:t>
      </w:r>
    </w:p>
    <w:p>
      <w:pPr>
        <w:pStyle w:val="Normal"/>
        <w:rPr/>
      </w:pPr>
      <w:r>
        <w:rPr/>
        <w:t xml:space="preserve">№ </w:t>
      </w:r>
      <w:r>
        <w:rPr/>
        <w:t>106 – М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  <w:tab/>
        <w:tab/>
        <w:tab/>
        <w:t xml:space="preserve">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«Приложение 1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6 декабря  2009 года № 95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городского округа на 2010 год и на плановый период 2011 и 201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900"/>
        <w:gridCol w:w="1440"/>
        <w:gridCol w:w="1340"/>
        <w:gridCol w:w="1340"/>
      </w:tblGrid>
      <w:tr>
        <w:trPr>
          <w:trHeight w:val="15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, А ТАКЖЕ В ЧАСТИ ПОГАШЕНИЯ ЗАДОЛЖЕННОСТИ И ПЕРЕРАСЧЕТОВ ПО ОТМЕНЕННЫМ НАЛОГАМ И СБОРАМ И ИНЫМ НАЛОГОВ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0 04 0000 1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0 04 0000 1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 и компенсации затрат бюджетов городских округ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 Ч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СТАТКОВ 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БЮДЖЕТОВ ОТ ВОЗВРАТА  СУБСИДИЙ И СУБВЕНЦИЙ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4020 04 0000 1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В ЧАСТИ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ОВ ОТ  БЕЗВОЗМЕЗДНЫХ ПОСТУП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бюджетные инвестиции для модернизации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плату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городских округов на осуществление полномочий по подготовке проведения статистических переписе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0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предоставление гражданам субсидий на оплату жилого помещения и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, передаваемые бюджетам городских округов на реализацию программ местного развития и обеспечение занятости  для шахтерских городов и посел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городских округов ( в 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ab/>
        <w:tab/>
        <w:tab/>
        <w:t xml:space="preserve">     Приложение 2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6 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город Осинники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0"/>
        <w:gridCol w:w="6300"/>
      </w:tblGrid>
      <w:tr>
        <w:trPr>
          <w:trHeight w:val="1580" w:hRule="atLeast"/>
        </w:trPr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63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98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автономных учреждений )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10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Осинники</w:t>
            </w:r>
          </w:p>
        </w:tc>
      </w:tr>
      <w:tr>
        <w:trPr>
          <w:trHeight w:val="7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8753"/>
      </w:tblGrid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к Решению Осинниковского городского Совет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"О внесении изменений и дополнений в Решение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городского Совета "О бюджете муниципального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образования  - город Осинники на 2010 год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и на плановый период 2011 и 2012 годов"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"Приложение 4</w:t>
            </w:r>
          </w:p>
        </w:tc>
      </w:tr>
      <w:tr>
        <w:trPr>
          <w:trHeight w:val="305" w:hRule="atLeast"/>
        </w:trPr>
        <w:tc>
          <w:tcPr>
            <w:tcW w:w="10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 xml:space="preserve">к Решению Осинниковского городского Совета </w:t>
            </w:r>
          </w:p>
        </w:tc>
      </w:tr>
      <w:tr>
        <w:trPr>
          <w:trHeight w:val="305" w:hRule="atLeast"/>
        </w:trPr>
        <w:tc>
          <w:tcPr>
            <w:tcW w:w="10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народных депутатов от  16 декабря  2009 года № 95 - МН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05" w:hRule="atLeast"/>
        </w:trPr>
        <w:tc>
          <w:tcPr>
            <w:tcW w:w="10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на 2010 год и на плановый период 2011 и 2012 годов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ых статей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10006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4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4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5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67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99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, посвященных празднованию 65-летия Дня Победы 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1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59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3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енный персона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1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7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щевое обеспечение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2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2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вещевого имущества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7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тятия в топливно-энергетической обла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0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00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00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4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03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8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88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68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</w:tr>
      <w:tr>
        <w:trPr>
          <w:trHeight w:val="85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88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1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5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6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7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нергосберегающие мероприят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008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убытков предприятиям жилищно-коммунального хозяйства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4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68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6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6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099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1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сохранение и укрепление здоровья воспитанников, обучающихся в образовательных учреждениях</w:t>
            </w:r>
          </w:p>
        </w:tc>
      </w:tr>
      <w:tr>
        <w:trPr>
          <w:trHeight w:val="85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1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105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59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199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интернат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11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1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85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инновационных образовательных программ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1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4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3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телерадиокомпаний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ильные дом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</w:tr>
      <w:tr>
        <w:trPr>
          <w:trHeight w:val="94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1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 сборные команды)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1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44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пособие на ребенка 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ников тыл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</w:tr>
      <w:tr>
        <w:trPr>
          <w:trHeight w:val="149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ими от политических репрессий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8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7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1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4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3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компенсация на хлеб пенсионерам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6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семей, имеющих детей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ая выплата отдельным категориям граждан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2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4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68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97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1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ы на содержание подопечных детей и предоставление льгот 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труда приемного родител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31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8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3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88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4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газа для коммунально-бытовых нужд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46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220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Чистая вода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Жилище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506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есса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3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Государственная поддержка агропромышленного комплекса и социального развития села в Кемеровской области"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7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88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Капитальный ремонт жилищного фонда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к зиме»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разования в Кемеровской област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5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7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59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59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олодёжь Кузбасса"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7106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</w:tr>
      <w:tr>
        <w:trPr>
          <w:trHeight w:val="34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 в муниципальном образовании - город Осинники 2008-2011 годы"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инвестиционной привлектельности муниципального образования - город Осинники на 2009-2011 годы"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труда и занятос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2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" на 2009-2011 годы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3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орьба с преступностью и правонарушениями в городе Осинники в 2009-2012 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3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усилению борьбы с преступностью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3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3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3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4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комплексной программы социально-экономического развития муниципального образования - город Осинники до 2021 г. в сфере строительства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4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транспорта и связи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жилищно-коммунального хозяйств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снабжение и водоотведение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жилищного фонда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5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внешнего благоустройства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поддержка населения города Осинники на 2009-2012 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населения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6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образовния города Осинники и повышение качества образования на 2009-2012 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истемы образования в г.Осинник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качества образова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 граждан города Осинники</w:t>
            </w:r>
          </w:p>
        </w:tc>
      </w:tr>
      <w:tr>
        <w:trPr>
          <w:trHeight w:val="61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5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6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аренные дети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79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города Осинники на 2009-2011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8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города Осинники на 2009-2012 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9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Здоровье жителей города Осинники на 2009-2012 гг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95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изическая культура и спорт на 2009-2012 гг"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75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72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Молодежь Кузбасса"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1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3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79904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00"/>
        <w:gridCol w:w="1302"/>
        <w:gridCol w:w="1056"/>
        <w:gridCol w:w="1018"/>
        <w:gridCol w:w="1120"/>
        <w:gridCol w:w="1140"/>
        <w:gridCol w:w="1180"/>
      </w:tblGrid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синниковского городского Совет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и дополнений в Решени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 " О бюджете муниципального</w:t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- город Осинники на 2010 г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одов"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синниковского городского Совет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16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х депутатов от 16 декабря 2009 года № 95 -МНА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муниципального образован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од Осинники на 2010 год и на плановый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1 и 2012 годов"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городского округа</w:t>
            </w:r>
          </w:p>
        </w:tc>
      </w:tr>
      <w:tr>
        <w:trPr>
          <w:trHeight w:val="330" w:hRule="atLeast"/>
        </w:trPr>
        <w:tc>
          <w:tcPr>
            <w:tcW w:w="120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по разделам, подразделам, целевым статьям и видам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120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на 2010 год и на плановый период 2011 и 2012 годов</w:t>
            </w:r>
          </w:p>
        </w:tc>
      </w:tr>
      <w:tr>
        <w:trPr>
          <w:trHeight w:val="420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59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9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39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07,6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- 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3,1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синниковского городского Совета народных депута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1,1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1,1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8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89,9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13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7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48,9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48,9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9,6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а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9,6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9,6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8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4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4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4,0</w:t>
            </w:r>
          </w:p>
        </w:tc>
      </w:tr>
      <w:tr>
        <w:trPr>
          <w:trHeight w:val="57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4,0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6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6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тяий, посвященных празднованию 65-летия Дня Поб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99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0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07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7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5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2,0</w:t>
            </w:r>
          </w:p>
        </w:tc>
      </w:tr>
      <w:tr>
        <w:trPr>
          <w:trHeight w:val="12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5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2,0</w:t>
            </w:r>
          </w:p>
        </w:tc>
      </w:tr>
      <w:tr>
        <w:trPr>
          <w:trHeight w:val="114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8,0</w:t>
            </w:r>
          </w:p>
        </w:tc>
      </w:tr>
      <w:tr>
        <w:trPr>
          <w:trHeight w:val="12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8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1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13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по усилению борьбы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3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16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6,0</w:t>
            </w:r>
          </w:p>
        </w:tc>
      </w:tr>
      <w:tr>
        <w:trPr>
          <w:trHeight w:val="7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6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6,0</w:t>
            </w:r>
          </w:p>
        </w:tc>
      </w:tr>
      <w:tr>
        <w:trPr>
          <w:trHeight w:val="9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</w:tr>
      <w:tr>
        <w:trPr>
          <w:trHeight w:val="16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правового создания и предупреждения опасного поведения участников дорожного дви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 6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0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7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0,0</w:t>
            </w:r>
          </w:p>
        </w:tc>
      </w:tr>
      <w:tr>
        <w:trPr>
          <w:trHeight w:val="10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епловой энергии и угля для коммунально-бытов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затраты на проектирование многоквартирных жилых до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троитель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20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68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68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7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</w:t>
            </w:r>
          </w:p>
        </w:tc>
      </w:tr>
      <w:tr>
        <w:trPr>
          <w:trHeight w:val="10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19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региональной программе "Чистая в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редприятиям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8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6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6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епловой энергии и угля для коммунально-бытов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одготовка к зим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6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68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0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8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312,0</w:t>
            </w:r>
          </w:p>
        </w:tc>
      </w:tr>
      <w:tr>
        <w:trPr>
          <w:trHeight w:val="29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объектов внешнего благоустро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00,0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храна окружающей сре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0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38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606,4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7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6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235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6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6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2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160,0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2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16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3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7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3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2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5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3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38,0</w:t>
            </w:r>
          </w:p>
        </w:tc>
      </w:tr>
      <w:tr>
        <w:trPr>
          <w:trHeight w:val="12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охранение и укрепление здоровья воспитанников,обучающихся в образовательных учрежд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7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7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1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1,0</w:t>
            </w:r>
          </w:p>
        </w:tc>
      </w:tr>
      <w:tr>
        <w:trPr>
          <w:trHeight w:val="29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9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6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671,0</w:t>
            </w:r>
          </w:p>
        </w:tc>
      </w:tr>
      <w:tr>
        <w:trPr>
          <w:trHeight w:val="7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9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6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671,0</w:t>
            </w:r>
          </w:p>
        </w:tc>
      </w:tr>
      <w:tr>
        <w:trPr>
          <w:trHeight w:val="16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49,0</w:t>
            </w:r>
          </w:p>
        </w:tc>
      </w:tr>
      <w:tr>
        <w:trPr>
          <w:trHeight w:val="261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70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69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70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69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6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68,0</w:t>
            </w:r>
          </w:p>
        </w:tc>
      </w:tr>
      <w:tr>
        <w:trPr>
          <w:trHeight w:val="10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5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6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51,0</w:t>
            </w:r>
          </w:p>
        </w:tc>
      </w:tr>
      <w:tr>
        <w:trPr>
          <w:trHeight w:val="16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2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23,0</w:t>
            </w:r>
          </w:p>
        </w:tc>
      </w:tr>
      <w:tr>
        <w:trPr>
          <w:trHeight w:val="199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49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лодёжь Кузбасс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2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труда и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мамма"Молодежь города Осинники на 2009-2011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38,4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1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1,0</w:t>
            </w:r>
          </w:p>
        </w:tc>
      </w:tr>
      <w:tr>
        <w:trPr>
          <w:trHeight w:val="9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07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0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5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5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02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разования в г.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ание качества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</w:tr>
      <w:tr>
        <w:trPr>
          <w:trHeight w:val="54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граждан города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141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енные д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1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1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9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59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5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5,0</w:t>
            </w:r>
          </w:p>
        </w:tc>
      </w:tr>
      <w:tr>
        <w:trPr>
          <w:trHeight w:val="10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6,0</w:t>
            </w:r>
          </w:p>
        </w:tc>
      </w:tr>
      <w:tr>
        <w:trPr>
          <w:trHeight w:val="60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6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6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ондов библиотек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7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7,0</w:t>
            </w:r>
          </w:p>
        </w:tc>
      </w:tr>
      <w:tr>
        <w:trPr>
          <w:trHeight w:val="10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 города Осинники на 2009-2012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,0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елерадиокомп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0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2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8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029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61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87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87,0</w:t>
            </w:r>
          </w:p>
        </w:tc>
      </w:tr>
      <w:tr>
        <w:trPr>
          <w:trHeight w:val="10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7,0</w:t>
            </w:r>
          </w:p>
        </w:tc>
      </w:tr>
      <w:tr>
        <w:trPr>
          <w:trHeight w:val="7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7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ед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0</w:t>
            </w:r>
          </w:p>
        </w:tc>
      </w:tr>
      <w:tr>
        <w:trPr>
          <w:trHeight w:val="7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0</w:t>
            </w:r>
          </w:p>
        </w:tc>
      </w:tr>
      <w:tr>
        <w:trPr>
          <w:trHeight w:val="10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8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41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72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72,0</w:t>
            </w:r>
          </w:p>
        </w:tc>
      </w:tr>
      <w:tr>
        <w:trPr>
          <w:trHeight w:val="9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8,0</w:t>
            </w:r>
          </w:p>
        </w:tc>
      </w:tr>
      <w:tr>
        <w:trPr>
          <w:trHeight w:val="60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деятельность МУЗ "Городская больниц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4,0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4,0</w:t>
            </w:r>
          </w:p>
        </w:tc>
      </w:tr>
      <w:tr>
        <w:trPr>
          <w:trHeight w:val="9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5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5,0</w:t>
            </w:r>
          </w:p>
        </w:tc>
      </w:tr>
      <w:tr>
        <w:trPr>
          <w:trHeight w:val="231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7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доровье жителей города Осинники на 2009-2012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0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24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94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94,0</w:t>
            </w:r>
          </w:p>
        </w:tc>
      </w:tr>
      <w:tr>
        <w:trPr>
          <w:trHeight w:val="9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6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96,0</w:t>
            </w:r>
          </w:p>
        </w:tc>
      </w:tr>
      <w:tr>
        <w:trPr>
          <w:trHeight w:val="81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4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4,0</w:t>
            </w:r>
          </w:p>
        </w:tc>
      </w:tr>
      <w:tr>
        <w:trPr>
          <w:trHeight w:val="10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81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7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 на 2009-2012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2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9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 9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9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 9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9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47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2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568,4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5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5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5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24,0</w:t>
            </w:r>
          </w:p>
        </w:tc>
      </w:tr>
      <w:tr>
        <w:trPr>
          <w:trHeight w:val="19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9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9,0</w:t>
            </w:r>
          </w:p>
        </w:tc>
      </w:tr>
      <w:tr>
        <w:trPr>
          <w:trHeight w:val="30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5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52,0</w:t>
            </w:r>
          </w:p>
        </w:tc>
      </w:tr>
      <w:tr>
        <w:trPr>
          <w:trHeight w:val="237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5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7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958,4</w:t>
            </w:r>
          </w:p>
        </w:tc>
      </w:tr>
      <w:tr>
        <w:trPr>
          <w:trHeight w:val="22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женам, срок беременности которых на момент призыва мужа на военную службу составлял не менее 26 недель, в период до родов и 10 недель после родов, а также имеющим детей в возрасте до 3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3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,0</w:t>
            </w:r>
          </w:p>
        </w:tc>
      </w:tr>
      <w:tr>
        <w:trPr>
          <w:trHeight w:val="16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46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46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(средства област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86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86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3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3,0</w:t>
            </w:r>
          </w:p>
        </w:tc>
      </w:tr>
      <w:tr>
        <w:trPr>
          <w:trHeight w:val="31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1,0</w:t>
            </w:r>
          </w:p>
        </w:tc>
      </w:tr>
      <w:tr>
        <w:trPr>
          <w:trHeight w:val="16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51,0</w:t>
            </w:r>
          </w:p>
        </w:tc>
      </w:tr>
      <w:tr>
        <w:trPr>
          <w:trHeight w:val="49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51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3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0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2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2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компенсация на хлеб пенсионер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3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3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2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4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4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отдельным категориям семей, имеющи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6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7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7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й Кемеров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1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8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4,0</w:t>
            </w:r>
          </w:p>
        </w:tc>
      </w:tr>
      <w:tr>
        <w:trPr>
          <w:trHeight w:val="4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4,0</w:t>
            </w:r>
          </w:p>
        </w:tc>
      </w:tr>
      <w:tr>
        <w:trPr>
          <w:trHeight w:val="19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601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0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60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участников образовательного проце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9,0</w:t>
            </w:r>
          </w:p>
        </w:tc>
      </w:tr>
      <w:tr>
        <w:trPr>
          <w:trHeight w:val="30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9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3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3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196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8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32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5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0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7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7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19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9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ё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7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44,0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0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8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8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содержание подопечных детей и предоставление льг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6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8,0</w:t>
            </w:r>
          </w:p>
        </w:tc>
      </w:tr>
      <w:tr>
        <w:trPr>
          <w:trHeight w:val="30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3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7,5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на погребение умершего неработающего и не являющегося пенсионер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</w:tr>
      <w:tr>
        <w:trPr>
          <w:trHeight w:val="9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м граждан г.Осин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4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1,0</w:t>
            </w:r>
          </w:p>
        </w:tc>
      </w:tr>
      <w:tr>
        <w:trPr>
          <w:trHeight w:val="13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3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3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 3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 27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 402,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230"/>
        <w:gridCol w:w="843"/>
        <w:gridCol w:w="1211"/>
        <w:gridCol w:w="983"/>
        <w:gridCol w:w="951"/>
        <w:gridCol w:w="1180"/>
        <w:gridCol w:w="1060"/>
        <w:gridCol w:w="1080"/>
      </w:tblGrid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синниковского городского Сов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и дополнений в Решение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 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- город Осинники на 2010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одов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8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иложение 7</w:t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8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синниковского городского Сове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8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х депутатов от 16 декабря  2009 года №95-МНА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од Осинники на 2010 год и на плановый</w:t>
            </w:r>
          </w:p>
        </w:tc>
      </w:tr>
      <w:tr>
        <w:trPr>
          <w:trHeight w:val="31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1 и 2012 годов"</w:t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8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бюджета городского округа</w:t>
            </w:r>
          </w:p>
        </w:tc>
      </w:tr>
      <w:tr>
        <w:trPr>
          <w:trHeight w:val="285" w:hRule="atLeast"/>
        </w:trPr>
        <w:tc>
          <w:tcPr>
            <w:tcW w:w="128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по разделам, подразделам, целевым статьям и видам расходов классификации расходов бюджета</w:t>
            </w:r>
          </w:p>
        </w:tc>
      </w:tr>
      <w:tr>
        <w:trPr>
          <w:trHeight w:val="285" w:hRule="atLeast"/>
        </w:trPr>
        <w:tc>
          <w:tcPr>
            <w:tcW w:w="128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в ведомственной структуре расходов на 2010 год и на плановый период 2011 и 2012 годов</w:t>
            </w:r>
          </w:p>
        </w:tc>
      </w:tr>
      <w:tr>
        <w:trPr>
          <w:trHeight w:val="285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8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50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утренних дел по городу Осинники Кемеровской обла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3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7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персона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5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5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2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вое обеспечение вне рамок государственного оборонного заказ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по усилению борьбы с преступностью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правового создания и предупреждения опасного поведения участников дорожного движ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Осинники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612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12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5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по усилению борьбы с преступностью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>
          <w:trHeight w:val="16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4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епловой энергии и угля для коммунально-бытовых нуж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68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68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7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88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редприятиям жилищно-коммунального хозяй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региональной программе "Чистая вода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5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68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68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епловой энергии и угля для коммунально-бытовых нуж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одготовка к зиме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68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68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2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8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12,0</w:t>
            </w:r>
          </w:p>
        </w:tc>
      </w:tr>
      <w:tr>
        <w:trPr>
          <w:trHeight w:val="28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объектов внешнего благоустрой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храна окружающей среды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елерадиокомпа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 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 4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47,6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кредиторская задолженность прошлых ле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1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01,6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- 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1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синниковского городского Совета народных депутат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1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1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92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2,9</w:t>
            </w:r>
          </w:p>
        </w:tc>
      </w:tr>
      <w:tr>
        <w:trPr>
          <w:trHeight w:val="13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0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8,9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8,9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6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6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,6</w:t>
            </w:r>
          </w:p>
        </w:tc>
      </w:tr>
      <w:tr>
        <w:trPr>
          <w:trHeight w:val="3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4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4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0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2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празднованию 65-летия Дня Побе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лодёжь Кузбасса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труда и занятости населения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мамма"Молодежь города Осинники на 2009-2011гг.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 9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 9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ём молодых семей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</w:tr>
      <w:tr>
        <w:trPr>
          <w:trHeight w:val="3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затраты на проектирование многоквартирных жилых дом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 в сфере строительства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3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3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 1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06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кредиторская задолженность прошлых ле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храна окружающей среды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11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4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34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7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6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35,0</w:t>
            </w:r>
          </w:p>
        </w:tc>
      </w:tr>
      <w:tr>
        <w:trPr>
          <w:trHeight w:val="13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6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6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2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6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2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60,0</w:t>
            </w:r>
          </w:p>
        </w:tc>
      </w:tr>
      <w:tr>
        <w:trPr>
          <w:trHeight w:val="12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3,0</w:t>
            </w:r>
          </w:p>
        </w:tc>
      </w:tr>
      <w:tr>
        <w:trPr>
          <w:trHeight w:val="10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77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охранение и укрепление здоровья воспитанников,обучающихся в образовательных учреждения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7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7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,0</w:t>
            </w:r>
          </w:p>
        </w:tc>
      </w:tr>
      <w:tr>
        <w:trPr>
          <w:trHeight w:val="25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90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6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7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90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6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71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9,0</w:t>
            </w:r>
          </w:p>
        </w:tc>
      </w:tr>
      <w:tr>
        <w:trPr>
          <w:trHeight w:val="252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7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7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3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0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6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2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5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5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разования в г.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ание качества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граждан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>
          <w:trHeight w:val="6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енные де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2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8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8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отдельным категориям семей, имеющих дет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участников образовательного процесс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>
          <w:trHeight w:val="31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5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4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2,0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содержание подопечных детей и предоставление льго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50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34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34,5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кредиторская задолженность прошлых ле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63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2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4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ед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8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2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деятельность МУЗ "Городская больница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5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6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доровье жителей города Осинники на 2009-2012гг.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4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4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4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6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9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1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2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7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9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2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5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</w:t>
            </w:r>
          </w:p>
        </w:tc>
      </w:tr>
      <w:tr>
        <w:trPr>
          <w:trHeight w:val="9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тование книжных фоондов библиотек муниципальных образова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 города Осинники на 2009-2012гг.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</w:tr>
      <w:tr>
        <w:trPr>
          <w:trHeight w:val="6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участников образовательного процесс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 и спорту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1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4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4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 на 2009-2012гг.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города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69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90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620,3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0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6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352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5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279,9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</w:tr>
      <w:tr>
        <w:trPr>
          <w:trHeight w:val="16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24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39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39,0</w:t>
            </w:r>
          </w:p>
        </w:tc>
      </w:tr>
      <w:tr>
        <w:trPr>
          <w:trHeight w:val="225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2,0</w:t>
            </w:r>
          </w:p>
        </w:tc>
      </w:tr>
      <w:tr>
        <w:trPr>
          <w:trHeight w:val="18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17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68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11,9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женам, срок беременности которых на момент призыва мужа на военную службу составлял не менее 26 недель, в период до родов и 10 недель после родов, а также имеющим детей в возрасте до 3 ле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2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48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60,0</w:t>
            </w:r>
          </w:p>
        </w:tc>
      </w:tr>
      <w:tr>
        <w:trPr>
          <w:trHeight w:val="6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(средства областного бюджета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3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3,0</w:t>
            </w:r>
          </w:p>
        </w:tc>
      </w:tr>
      <w:tr>
        <w:trPr>
          <w:trHeight w:val="348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5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7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компенсация на хлеб пенсионер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3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3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0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4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4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7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7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й Кемеровской област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8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8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8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8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1,0</w:t>
            </w:r>
          </w:p>
        </w:tc>
      </w:tr>
      <w:tr>
        <w:trPr>
          <w:trHeight w:val="157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3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3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7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97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9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,5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на погребение умершего неработающего и не являющегося пенсионеро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4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м граждан г.Осинн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</w:tr>
      <w:tr>
        <w:trPr>
          <w:trHeight w:val="126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630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 18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1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3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2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 402,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6:00Z</dcterms:created>
  <dc:creator>525safarova</dc:creator>
  <dc:description/>
  <dc:language>en-US</dc:language>
  <cp:lastModifiedBy>SOVET-US</cp:lastModifiedBy>
  <cp:lastPrinted>2010-01-21T08:43:00Z</cp:lastPrinted>
  <dcterms:modified xsi:type="dcterms:W3CDTF">2017-06-06T07:56:00Z</dcterms:modified>
  <cp:revision>2</cp:revision>
  <dc:subject/>
  <dc:title>Проект</dc:title>
</cp:coreProperties>
</file>